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3.8pt;width:54pt;height:4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657107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депутатов муниципального образования «Гурезь-Пудг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 «Гурезь-Пудгинское» з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                                             25 марта 2011 года              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слушав отчет Главы муниципального образования «Гурезь-Пудгинское» Н.А.Макарова об исполнении  бюджета  муниципального образования «Гурезь-Пудгинское» за 2010 год, руководствуясь Уставом муниципального образования «Гурезь-Пудгинское»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Совет депутатов муниципального образования «Гурезь-Пудгинское» решил: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твердить прилагаемый  отчет об исполнении бюджета муниципального образования «Гурезь-Пудгинское» за 2010 год по доходам в сумме 1574,54 тыс. рублей, по расходам в сумме 1561,59  тыс. рублей с профицитом 12,95 тыс. 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«Гурезь-Пудгинское»                                     Н.А.Макаров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/>
      </w:pPr>
      <w:r>
        <w:rPr/>
        <w:t>д. Большая Гурезь-Пудга</w:t>
      </w:r>
    </w:p>
    <w:p>
      <w:pPr>
        <w:pStyle w:val="Style16"/>
        <w:rPr/>
      </w:pPr>
      <w:r>
        <w:rPr/>
        <w:t>25 марта 2011г.</w:t>
      </w:r>
    </w:p>
    <w:p>
      <w:pPr>
        <w:pStyle w:val="Style16"/>
        <w:rPr/>
      </w:pPr>
      <w:r>
        <w:rPr/>
        <w:t xml:space="preserve">№ </w:t>
      </w:r>
      <w:r>
        <w:rPr/>
        <w:t>1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5:16:00Z</dcterms:created>
  <dc:creator>1</dc:creator>
  <dc:description/>
  <cp:keywords/>
  <dc:language>en-US</dc:language>
  <cp:lastModifiedBy>Владелец</cp:lastModifiedBy>
  <cp:lastPrinted>2010-03-17T13:15:00Z</cp:lastPrinted>
  <dcterms:modified xsi:type="dcterms:W3CDTF">2011-03-30T04:18:00Z</dcterms:modified>
  <cp:revision>54</cp:revision>
  <dc:subject/>
  <dc:title/>
</cp:coreProperties>
</file>